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15460</wp:posOffset>
            </wp:positionH>
            <wp:positionV relativeFrom="paragraph">
              <wp:posOffset>571500</wp:posOffset>
            </wp:positionV>
            <wp:extent cx="5473700" cy="547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4343400"/>
                <wp:effectExtent l="5080" t="5080" r="3340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wedgeEllipseCallout">
                          <a:avLst>
                            <a:gd name="adj1" fmla="val 55152"/>
                            <a:gd name="adj2" fmla="val 2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Hej v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Vidim, da imate okrog vratu rutke. Zadnjič sem slišala, da obstaja nekaj ali nekdo, oz. da je obstajal, ki je slišal na ime gozdovnik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Dajte mi prosim povedati, kdo ali kaj so (bili) to gozdovniki in kaj počnejo dan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em zelo firbčna, zato mi prosim povejte čimve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Hvala, hvala, tle imate piškote in čajčka v zahval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494.9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Hej vi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Vidim, da imate okrog vratu rutke. Zadnjič sem slišala, da obstaja nekaj ali nekdo, oz. da je obstajal, ki je slišal na ime gozdovniki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Dajte mi prosim povedati, kdo ali kaj so (bili) to gozdovniki in kaj počnejo danes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em zelo firbčna, zato mi prosim povejte čimveč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Hvala, hvala, tle imate piškote in čajčka v zahval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5460</wp:posOffset>
            </wp:positionH>
            <wp:positionV relativeFrom="paragraph">
              <wp:posOffset>571500</wp:posOffset>
            </wp:positionV>
            <wp:extent cx="5473700" cy="5473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4343400"/>
                <wp:effectExtent l="5080" t="5080" r="3340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wedgeEllipseCallout">
                          <a:avLst>
                            <a:gd name="adj1" fmla="val 55152"/>
                            <a:gd name="adj2" fmla="val 2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Hej v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Vidim, da imate okrog vratu rutke. Prav gotovo ste to skav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Dajte mi prosim povedati, kdo ali kaj so (bili) to skavti, kdaj so nastali v svetu in kaj počnejo dan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em zelo firbčna, zato mi prosim povejte čimve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Hvala, hvala, vi ste res eni srčki moj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494.9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Hej vi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Vidim, da imate okrog vratu rutke. Prav gotovo ste to skavti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Dajte mi prosim povedati, kdo ali kaj so (bili) to skavti, kdaj so nastali v svetu in kaj počnejo danes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em zelo firbčna, zato mi prosim povejte čimveč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Hvala, hvala, vi ste res eni srčki moj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5460</wp:posOffset>
            </wp:positionH>
            <wp:positionV relativeFrom="paragraph">
              <wp:posOffset>571500</wp:posOffset>
            </wp:positionV>
            <wp:extent cx="5473700" cy="5473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4343400"/>
                <wp:effectExtent l="5080" t="5080" r="3340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wedgeEllipseCallout">
                          <a:avLst>
                            <a:gd name="adj1" fmla="val 55152"/>
                            <a:gd name="adj2" fmla="val 2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Hej v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Vidim, da imate okrog vratu rutke. Saj vi ste taborniki, kajn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Dajte mi prosim povedati, kdo ali kaj so (bili) to taborniki, kdaj in kje so nastali in kaj počnejo dan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em zelo firbčna, zato mi prosim povejte čimve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Hvala, hvala, vam bom skuhala en kaf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494.9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Hej vi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Vidim, da imate okrog vratu rutke. Saj vi ste taborniki, kajne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Dajte mi prosim povedati, kdo ali kaj so (bili) to taborniki, kdaj in kje so nastali in kaj počnejo danes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em zelo firbčna, zato mi prosim povejte čimveč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Hvala, hvala, vam bom skuhala en kaf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5460</wp:posOffset>
            </wp:positionH>
            <wp:positionV relativeFrom="paragraph">
              <wp:posOffset>571500</wp:posOffset>
            </wp:positionV>
            <wp:extent cx="5473700" cy="5473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4343400"/>
                <wp:effectExtent l="5080" t="5080" r="3340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43400"/>
                        </a:xfrm>
                        <a:prstGeom prst="wedgeEllipseCallout">
                          <a:avLst>
                            <a:gd name="adj1" fmla="val 55152"/>
                            <a:gd name="adj2" fmla="val 26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Hej v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Vidim, da imate okrog vratu rutke. Lansko leto sem slišala po TV, da ste imeli neko evropsko skavtsko konferenco v Slo, pa da je več skavtskih organizacij po svetu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Dajte mi prosim povedati, kako so skavti organizirani po svetu, so med njimi kakšne raz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em zelo firbčna, zato mi prosim povejte čimve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Hvala, hvala, lih sem potičko spekla, a boste mal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494.95pt;height:3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Hej vi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Vidim, da imate okrog vratu rutke. Lansko leto sem slišala po TV, da ste imeli neko evropsko skavtsko konferenco v Slo, pa da je več skavtskih organizacij po svetu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Dajte mi prosim povedati, kako so skavti organizirani po svetu, so med njimi kakšne razlike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em zelo firbčna, zato mi prosim povejte čimveč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Hvala, hvala, lih sem potičko spekla, a boste mal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167640</wp:posOffset>
                </wp:positionV>
                <wp:extent cx="6286500" cy="4625340"/>
                <wp:effectExtent l="5080" t="5080" r="3327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625280"/>
                        </a:xfrm>
                        <a:prstGeom prst="wedgeEllipseCallout">
                          <a:avLst>
                            <a:gd name="adj1" fmla="val 55152"/>
                            <a:gd name="adj2" fmla="val 22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Hej vi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Vidim, da imate okrog vratu rutke. Ali ste skavti ali ste tabornik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Dajte mi prosim povedati, kdo ali kaj so v Sloveniji skavti in taborniki, pa kakšna je sploh razlika med vami in zakaj hudiča ste sploh »dvoji«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Sem zelo firbčna, zato mi prosim povejte čimveč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 xml:space="preserve">Pa potem sem slišala še nekaj o zamejskih, pa odraslih skavtih 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Times New Roman" w:cs="Arial"/>
                                <w:color w:val="auto"/>
                                <w:lang w:val="sl-SI" w:bidi="ar-SA"/>
                              </w:rPr>
                              <w:t>Ahh, kr glava me boli od tega … pejte, vas povabim hitr na enga takratkega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3.2pt;width:494.95pt;height:36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Hej vi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Vidim, da imate okrog vratu rutke. Ali ste skavti ali ste taborniki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Dajte mi prosim povedati, kdo ali kaj so v Sloveniji skavti in taborniki, pa kakšna je sploh razlika med vami in zakaj hudiča ste sploh »dvoji«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Sem zelo firbčna, zato mi prosim povejte čimveč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 xml:space="preserve">Pa potem sem slišala še nekaj o zamejskih, pa odraslih skavtih …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Times New Roman" w:cs="Arial"/>
                          <w:color w:val="auto"/>
                          <w:lang w:val="sl-SI" w:bidi="ar-SA"/>
                        </w:rPr>
                        <w:t>Ahh, kr glava me boli od tega … pejte, vas povabim hitr na enga takratkega 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5460</wp:posOffset>
            </wp:positionH>
            <wp:positionV relativeFrom="paragraph">
              <wp:posOffset>571500</wp:posOffset>
            </wp:positionV>
            <wp:extent cx="5473700" cy="54737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17:00Z</dcterms:created>
  <dc:creator>Tomi Tomšič</dc:creator>
  <dc:description/>
  <cp:keywords/>
  <dc:language>en-US</dc:language>
  <cp:lastModifiedBy>Tomi Tomšič</cp:lastModifiedBy>
  <dcterms:modified xsi:type="dcterms:W3CDTF">2008-08-21T10:42:00Z</dcterms:modified>
  <cp:revision>1</cp:revision>
  <dc:subject/>
  <dc:title/>
</cp:coreProperties>
</file>